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8.11.2021   № 1203</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асногвардейской, 10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6080:40</w:t>
      </w:r>
      <w:r>
        <w:rPr>
          <w:color w:val="000000"/>
          <w:sz w:val="28"/>
          <w:szCs w:val="28"/>
        </w:rPr>
        <w:t xml:space="preserve">, </w:t>
      </w:r>
      <w:r>
        <w:rPr>
          <w:sz w:val="28"/>
          <w:szCs w:val="28"/>
        </w:rPr>
        <w:t>площадью 628 кв. м, по ул. Красногвардейской, 10 г. Майкопа, принадлежит на праве собственности гражданке Гончаровой Тамаре Васил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6 ноября 2020 г.</w:t>
      </w:r>
    </w:p>
    <w:p>
      <w:pPr>
        <w:pStyle w:val="Style14"/>
        <w:ind w:firstLine="709"/>
        <w:jc w:val="both"/>
        <w:rPr/>
      </w:pPr>
      <w:r>
        <w:rPr>
          <w:bCs/>
          <w:sz w:val="28"/>
          <w:szCs w:val="28"/>
        </w:rPr>
        <w:t xml:space="preserve">Гражданка Гончарова Т.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Красногвардейской, 10 г. Майкопа на расстоянии 1 м от границы земельного участка по                  ул. Красногвардейской, 12 г. Майкопа и на расстоянии 1,2 м от границ земельных участков по ул. Красногвардейской, 8 г. Майкопа и                        ул. 9 Января, 203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6080:40 по ул. Красногвардейской, 10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2.1] – Для индивидуального жилищного строительства» использования земельного участк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асногвардейской, 10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Гончаровой Т.В. разрешение </w:t>
      </w:r>
      <w:r>
        <w:rPr>
          <w:szCs w:val="28"/>
        </w:rPr>
        <w:t xml:space="preserve">на отклонение от предельных параметров разрешенного строительства объекта капитального строительства по                                      ул. Красногвардейской, 10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ончаровой Тамаре Василье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Красногвардейской, 10 г. Майкопа на расстоянии 1 м от границы земельного участка по ул. Красногвардейской, 12 г. Майкопа и на расстоянии 1,2 м от границ земельных участков по               ул. Красногвардейской, 8 г. Майкопа и ул. 9 Января, 203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расногвардейской, 10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Город Майкоп»                                                                             Ю.И. Томчак</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9:03:00Z</dcterms:created>
  <dc:creator>игорь</dc:creator>
  <dc:description/>
  <cp:keywords/>
  <dc:language>en-US</dc:language>
  <cp:lastModifiedBy>User</cp:lastModifiedBy>
  <cp:lastPrinted>2021-08-09T16:14:00Z</cp:lastPrinted>
  <dcterms:modified xsi:type="dcterms:W3CDTF">2021-11-18T09:0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